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мещении объектов игорного бизне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Лотош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ТКАЗЕ В СОГЛАСОВАНИИ МЕСТ(А)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ЪЕКТА(ОВ) ИГОРНОГО БИЗН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_____________________            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тора игорного за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тора и его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, телефон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ны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егистрац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о государственной регист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_____ N _________________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на ___________________________________________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выдачи, 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 до ____________________, серия 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казе в согласовании места размещения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бъект иг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бизн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родского поселения, сельского поселения, городск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лицы, N 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ичина отказа в согласовании места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ъекта игорного бизн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   _____________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ь)     (подпись)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           "___" _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</Words>
  <Characters>2966</Characters>
  <CharactersWithSpaces>2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казе в согласовании мест(а) размещения объекта(ов) игорного бизнеса на территории городского поселения Лотош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