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огласования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горного бизнес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ухо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ТКАЗЕ В СОГЛАСОВАНИИ МЕСТ(А) РАЗМЕЩЕНИЯ ОБЪЕКТ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ГОРНОГО БИЗН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                           "_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тора игорного заведения, организ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отализатора и его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, телефон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егистрац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, N ___________________ от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________________________ выда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выдачи, 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 до _____________, серия __________,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окончания 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в согласовании места размещения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бъект игорного бизн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 по   адресу:   Луховицкий   муниципальный  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е поселение Луховицы, ул.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ичина отказа в согласовании места размещ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горного бизн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)   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"_____" 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3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согласовании мест(а) размещения объекта(ов) игорного бизнеса на территории городского поселения Луховицы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