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СОГЛАСОВАНИИ МЕСТ(А) РАЗМЕЩЕНИЯ ОБЪЕКТА(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ОРНОГО БИЗН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тора игорного заведения,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тал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, N _________________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________, серия ______,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согласовании места размеще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ъект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ского поселения, сельского поселения, 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лица, N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чина отказа в согласовании мес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а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)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согласовании мест(а) размещения объекта(ов)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