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ия переустройства и (ил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ланировки жилых и не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ногоквартирных домах и прие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ных работ по переустройству и (ил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ланировке жилых и не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ногоквартирных дом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а Ивантеев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ланк органа, осуществляющего соглас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 ОТКАЗЕ В СОГЛАСОВАНИИ ПЕРЕУСТРОЙСТВА И (ИЛИ) ПЕРЕПЛАН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ЖИЛОГО (НЕЖИЛОГО)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обращение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 физического лица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юридического лица -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намерении  провести  переустройство  и  (или)  перепланировку  (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ркнуть)___________________ помещений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емых (принадлежащих) (ненужное зачеркнуть)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вид и реквизиты правоустанавливающего документ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реустраиваемое и (или) перепланируемое поме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рассмотрения представленных документов принято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тказать в согласовании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ереустройства, перепланировки, пере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перепланировки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    в    соответствии   с   представленным   проектом   (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б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конкретные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 должностного лица     (должность, фамилия, И.О.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, осуществляющего           лица, осуществляющего соглас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глас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: "____" _______ 20__ г.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 заявителя или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лица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в случае получения решения ли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направлено в адрес заявителя(ей) "__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правившего решение в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заявителя(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в случае направления решения по почт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9</Words>
  <Characters>3141</Characters>
  <CharactersWithSpaces>26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Органы местного самоуправления г. Ивантеевки (Московская область)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б отказе в согласовании переустройства и (или) перепланировки жилого (нежилого) помещения на территории города Ивантеев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