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7 N ММ-3-03/29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________________________ в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ммы акциза, заявленной к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камеральной налоговой проверки, проведе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_____ по ____________________ на основе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  по   акцизам, в  которой заявлено право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а в сумме ______________________, представл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логовый период,     (дата представления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оторый представлена         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кументов,         представленных        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документы, представленные вместе с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клар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документов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циз в сумме ____ руб. заявлен к возмещению 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циз в сумме ____ руб. заявлен к возмещению не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атьей   203   Налогов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каза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змещении акциза, заявленного к возмещению в сумме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змест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, заявленный к возмещению в сумме 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остави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  заключение   не   позднее 10 рабочих дней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ндивидуального предпринимателя) либо Ф.И.О.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налогов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(полностью или частично) в возмещении суммы акциза, заявленной к возмещению по материалам камеральной налоговой проверки, проведенной на основе налоговой декларации по акцизам, в которой заявлено право на возмещение акц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