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7 N ММ-3-03/239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 от 11.01.2009 N ММ-7-3/1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 возмещении _________________ суммы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добавленную стоимость, заявленной к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  материалы     камеральной    налоговой   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 в  период  с  _______________ по 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 налоговой декларации по налогу на добавленную стоимост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 заявлено  право  на  возмещение  налога  на  доб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в сумме _______________, представленной з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логовый период, за который 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логовая 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представления налоговой декларации в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проверяемой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ов, представленных налогоплательщик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документы, представленные вместе с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кларацией по налогу на добавленную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ные докумен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документы,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оговым органом и (или) представленные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ле окончания камеральной налогов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дновременно с реше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вид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шения, вынесенного в соответствии со статьей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ным руководителем (заместителем руководител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алогового орган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менение &lt;1&gt; налоговой  ставки  0   процентов   по  налог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 стоимость  по операциям по реализации товаров (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 в сумме _________ руб. обоснова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менение &lt;1&gt; налоговой  ставки  0   процентов   по  налог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 стоимость  по операциям по реализации товаров (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 в сумме _________ руб. необоснова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рименение  налоговых  вычетов   по   налогу   на  доб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в сумме _________ руб. необоснова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вышение (занижение) &lt;2&gt; налоговой базы в сумме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пунктом   3  статьи  176  Налог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змещении налога на добавленную стоимость в сумме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лассный чин)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руководителя организации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индивидуального предпринимателя)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лучае, если в налоговой декларации по налогу на добавленную стоимость отражены операции по реализации товаров (работ, услуг), по которым налогоплательщиком применена налоговая ставка 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ужное под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 вручения копии Реш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0</Characters>
  <CharactersWithSpaces>3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налоговая служб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озмещении суммы налога на добавленную стоимость, заявленной к возмещ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