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В ВЫДАЧЕ ГОСУДАРСТВЕН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 гр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СНИЛС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ил отказать ей (ему) в выдаче государственного сертифика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ий (семейный) капитал в связи с рождением  (усыно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чередность рождения (усыно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может быть обжаловано в вышестоящий   орган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Российской Федерации, который принимает решение по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,     обязательное     для    исполнения  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как    территориального   органа    Пенсионного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так и вышестояще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ожет быть обжаловано гражданином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енсионный фонд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