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в области народной медиц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Б ОТКАЗЕ В ВЫДАЧЕ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 ПО СЕРТИФИКАЦИИ СИСТЕМЫ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НАРОДНОЙ МЕДИ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уги в области народной медиц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ываются вс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нализа    полученных результатов проверки приним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  соответствует    требованиям    нормативной 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ртификат соответствия не может быть вы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д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________________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сертификата соответствия на услуги в области народной медиц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