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ертификации услуг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доброво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по санаторно-курортному леч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формы основ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яемых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казе в выдаче сертификата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 ПО СЕРТИФИКАЦИ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ИСТЕМЫ ДОБРОВОЛЬНОЙ СЕРТИФИКАЦИ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САНАТОРНО-КУРОРТНОМУ Л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КАЗЕ В ВЫДАЧЕ СЕРТИФИКАТА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N _____________ от "____" ___________ 200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услуги по санаторно-курортному л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исполнителя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результате рассмотр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казываются вс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анализа полученных результатов проверки принимается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услуги,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   соответствует  требованиям   нормативной  документации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ртификат соответствия не может быть выд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шение подгот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ксперт               _________________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               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0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выдаче сертификата соответ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