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постро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ых, отремонт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рм и правил), и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_______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Е ОБ ОТКАЗЕ В ВЫДАЧ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ОТВЕТСТВИИ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РЕМОНТИРОВАННОГО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СТВА ТРЕБОВАНИЯ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РМ И ПРАВИЛ), ИНЫХ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выда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и дата выдачи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, ИНН, почтовые реквизиты, 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выдаче ЗАКЛЮЧЕНИЯ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ебованиям технических регламентов (норм и прави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х нормативных правовых актов 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питального строительства, 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строительство, реконструкцию, капитальны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государственной экспертизы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, реконструкции, капитального ремон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начал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, реконструкции, капитального ремон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оконча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РЕШЕНИЕ вынесено  на  основании  результатов   ит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дата акта итоговой проверки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наименование, статьи (пункты)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ламента (норм и правил), иных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ектной документации, требования которых наруш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на дату проведения итоговой проверки не устра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 представителем  застройщика   или   заказчика,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еквизитов документа, подтверждающего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0</Characters>
  <CharactersWithSpaces>3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заключения о соответствии построенного, реконструированного, отремонтированного объекта капитального строительства требованиям технических регламентов (норм и правил), иных нормативных правовых актов и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