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7 г. N 0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ЛАВНОЕ УПРАВЛЕ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НОГО 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лавгосстройнадзор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31, г. Москва, Столешников пер., д.7           тел. 629-86-6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629-52-3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 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______ от "_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ТКАЗЕ В ВЫДАЧЕ ЗАКЛЮЧЕНИЯ О СООТВЕТСТВ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ПИТАЛЬНОГО СТРОИТЕЛЬСТВА ТРЕБОВАНИЯМ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ЛАМЕНТОВ И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ия обра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казчика, являющегося юридическим лицом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идетельства о государственной регистрации, ОГРН, ИНН, поч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, фамилия, имя, отчество застройщика, явля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зическим лицом, паспортные данные, 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200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даче  заключения  о   соответствии   требованиям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ов и проектной документ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онструированного или отремонтированного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троительстве   (реконструкции,   капитальном   ремо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объекта капитального строительства  допущены  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вынесения   решения   не   устранены   следующие  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выполненных работ требования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ект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рушения с указание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 и правил)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рушения с указание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 и правил)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рушения с указание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 и правил)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рушения с указанием технических регл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рм и правил), иных нормативных правовых актов,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ации, требования которых наруш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пункта    18 Положения   об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строительного   надзора 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остановлением 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 февраля 2006 г. N 5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астройщика или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даче заключения о соответств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конструированного или отремонтированного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регламентов и проектн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 (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госстройнадзор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итогов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печати   │                       "___" __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а ил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1</Characters>
  <CharactersWithSpaces>5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выдаче заключения о соответствии объекта капитального строительства в Московской области требованиям технических регламентов и проект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