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_ 2009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СРО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во внесении сведений в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         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й  службой  по  экологическому,  технологическому и 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рассмотрены документы, представленны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риобретения  статуса  саморегулируемой  организации    и   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в  государственный реестр саморегулируемых   организаций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статуса саморегулируемой организ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"_______" "__________________" "_____" вх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число)  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реди   представленных   для  государственной регистрац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, какие документы не представ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Представленные    документы    не    соответствуют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рушения требований законодательства со ссыл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норматив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шеизложенным,  в  соответствии  с  пунктом  10 статьи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 от   01.12.2007   N   315-ФЗ   "О   саморегул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"   и  пунктом   11  Правил  ведения  государственного 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ых  организаций,  утвержденных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29.09.2008 N 724, принято   решение об  отказе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 саморегулируем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об отказе во внесении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либо сокращен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реестр саморегулируемых организаций может быть обжал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       (подпись, 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7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казе во внесении сведений в государственный реестр саморегулируемых организаций. Форма № СРО-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