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требованиям 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ия и работы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споров о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кадастровой стоим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11 N 6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тклонении заявления о пересмотре результатов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"__" 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по  рассмотрению  споров  о  результатах  определения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в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субъект Российской Федерации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здана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ая приказ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уполномоченный федер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____ года N ______________, на заседании, провед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его на засед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          (орган (организация),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ботником) которого является член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секретаря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секретар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 заявление  о  пересмотре  кадастровой стоимости, поступивше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: "__" _____________ 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объект недвижимости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париваются результаты определения его кадастровой сто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положение, кадастровый номер, назначение, вид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ования, иные характеристики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ного  на  основании  недостоверности  сведений  об  указанном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 использовавшихся  при  определении его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едостоверные, по мнению заявителя, сведения, использ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 определении кадастровой стоимости объекта недвижимости, документы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нению заявителя, подтверждающие недостоверность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страховой номер индивидуального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представителем &lt;*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юридического лица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власти,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реквизиты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номочия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рассмотрения заявления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пределении кадастровой стоим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ются объект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отношении которого оспариваются результаты определения его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оимости, местоположение, кадастровый номер, назначение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ного использования, иные характеристики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достоверные сведения, а именн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ются достов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я, использованные при определении кадастровой стоимост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движимости, по мнению заявителя, не являющиеся достоверными,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тверждающие достоверность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заявления комиссия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ить   заявление  о  пересмотре  результатов  определения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в отноше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объект недвижимости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ого оспариваются результаты определения его кадастровой сто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положение, кадастровый номер, назначение, вид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ования, иные характеристики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может быть оспорено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          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(фамилия, инициалы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 случае, если заявление подано представителем юридического лица, органа государственной власти,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93</Characters>
  <CharactersWithSpaces>5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59:00Z</dcterms:modified>
  <cp:revision>2</cp:revision>
  <dc:subject>Решение</dc:subject>
  <dc:title>Решение об отклонении заявления о пересмотре результатов определения кадастровой стоимост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