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граничения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орган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ю интересо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как кредитора в делах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ротстве и в процедурах банкро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центральным аппаратом ФН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04 N САЭ-3-19/179@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ложении подачи заявления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______________________________ банк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пол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-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, классный чин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сведения об основаниях  отложения  подачи  заяв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суд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-должника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основания принятия решения, в т.ч.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задолж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 требованиями   Постановления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от  29.05.2004  N  257,  а  также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развития  от  02.08.2004  N  217 и  Приказа ФНС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10.2004 N САЭ-3-19/2@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лассный чин)          (подпись)                (ФИ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6</Characters>
  <CharactersWithSpaces>1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ложении подачи заявления в арбитражный суд о признании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