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АП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8.2001 No. 963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ланк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ЛОЖЕНИИ РАССМОТРЕНИЯ ДЕЛА No.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АРУШЕНИИ ЗАКОНОДАТЕЛЬСТВА О ЕСТЕСТВЕННЫХ МОНОПОЛ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 200_ г.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место рассмотр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чая групп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рассмотрению   дел   о   нарушениях  Федерального  закона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тественных монополиях" в составе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дело No. ___________ о нарушени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рганизации и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и ______ Федерального  закона  "О  естественных  монополиях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излагаются мотивы от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чая группа реш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тложить рассмотрение дела No.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азначить рассмотрение дела на "__"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редоставить _______________________________ дополни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ком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: _____________________ в срок до "__"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ривлечь к участию в рассмотрении дела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рабочей группы 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рабочей группы        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и)     (расшифровка подписей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</Words>
  <Characters>1730</Characters>
  <CharactersWithSpaces>14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3:00Z</dcterms:created>
  <dc:creator>Министерство Российской Федерации по антимонопольной политике и поддержке предпринимательства</dc:creator>
  <dc:description/>
  <dc:language>en-US</dc:language>
  <cp:lastModifiedBy/>
  <dcterms:modified xsi:type="dcterms:W3CDTF">2011-10-30T14:13:00Z</dcterms:modified>
  <cp:revision>2</cp:revision>
  <dc:subject>Решение</dc:subject>
  <dc:title>Решение об отложении рассмотрения дела о нарушении законодательства о естественных монопол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