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06/106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ложении 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оговой проверки в связи с неявкой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лиц), участие которого (которых)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ля их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 рассмотрением  по  существу  материалов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 налоговой проверки  от _________ N _____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е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лицо, в отношении которого проводилась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его представитель; Ф.И.О. и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иглашенных для участия в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ов налоговой проверки (свиде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ксперт, специалис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ссмотрение  материалов  налоговой  проверки  не явилось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ил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  в   отношении   которого   проводилась  проверка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  о   времени   и  месте  рассмотрения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проверк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звещено или не извещ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водятся сведения о подтвержд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ного лица, приглашенного для учас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рассмотрении материалов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видетеля, эксперта, специалис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е рассмотрения материалов налоговой провер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звещен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е извещ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водятся сведения о подтвержда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кумен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неявкой вышеуказанного лица (лиц), участ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орых)   необходимо   для   рассмотрения  материалов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одпункта &lt;**&gt; _______ пункта &lt;**&gt; _______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 Налогового кодекса Российской Федерации отложить  рас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  налоговой    проверки    (Акт   налоговой  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е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значить новое рассмотрение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время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лог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решением   об   отложении     рассмотрения     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проверки в связи с неявкой лица (лиц), участ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орых) необходимо для их рассмотрения, ознакомле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организации (е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представительства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решением    об     отложении     рассмотрения  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проверки в связи с неявкой лица (лиц), участ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торых) необходимо для их рассмотрения, ознакомле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иного лица, участие которого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рассмотрения материалов налогов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видетеля, эксперта, специалис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извещения в установленном порядке о времени и месте рассмотрения материалов налоговой проверки соответствующ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в соответствии с основанием, предусмотренным статьей 101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ознакомления с Решением об отложении рассмотрения материалов налоговой проверки в связи с неявкой лица (лиц), участие которого (которых) необходимо для их рассмотрения непосредственно соответствующе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2</Characters>
  <CharactersWithSpaces>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ложении рассмотрения материалов налоговой проверки в связи с неявкой лица (лиц), участие которого (которых) необходимо для их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