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Положение о порядке приостано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отмены действия атте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кредитац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202-0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2.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ИСТЕМА АККРЕДИТАЦИИ ЛАБОРАТОР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СУЩЕСТВЛЯЮЩИХ САНИТАРНО-ЭПИДЕМИОЛОГ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ССЛЕДОВАНИЯ, ИСПЫ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ЦЕНТРАЛЬНЫЙ ОРГАН ПО АККРЕДИТАЦИИ ЛАБОРАТОР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едеральное государственное учре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дравоохранения "Федеральный центр гиги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 эпидемиологии" Федеральной службы по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сфере защиты прав потреб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ГУЗ ФЦГиЭ Роспотребнадз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                          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 отмене действия аттестата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спытательного лабораторного цент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спытательной лабора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именование, адрес месторас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егистрационный номер аттестата аккредитации, дата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Отменить действие аттестата  аккредитации в  (отношении пози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) области аккредитации с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ер                       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несоответствия  критериям  аккредитации,  отмеченны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х, указанных в п. 2.6 настоящих Методических рекоменд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еречень несоответ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Отменить регистрацию аттестата аккреди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Цент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по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аборатор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_________________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лжность                подпись   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"__" ____________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6</Words>
  <Characters>1918</Characters>
  <CharactersWithSpaces>16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3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4:13:00Z</dcterms:modified>
  <cp:revision>2</cp:revision>
  <dc:subject>Решение</dc:subject>
  <dc:title>Решение об отмене действия аттестата аккредитации испытательного лабораторного центра, испытательной лаборатории на основании несоответствия критериям аккредитации. Форма № 2.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