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 порядке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мены действия атте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2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Ы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МЕНЕ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2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АЛЬНЫЙ ОРГАН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дравоохранения "Федеральный 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эпидемиологии"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ГУЗ ФЦГиЭ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мене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ого лабораторного цен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, адрес место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номер аттестата аккредитации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менить действие аттестата  аккредитации в  (отношении поз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) области аккредитации с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я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, наименование ИЛЦ (ИЛ)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менить регистрацию аттестата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действия аттестата аккредитации испытательного лабораторного центра, испытательной лаборатории. Форма № 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