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ХХХХ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мене действия сертифика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отивированное обоснование принят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"ХХХХХХ"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менить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(ов) пожарной безопасности ___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иды продукции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зготовителя/держателя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править данн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решение вступает в силу со дня его утвер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действия сертификата(ов) в области пожарной безопасности в Российской Федерации. Форма № 6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