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5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мене приостановления операций по счетам (с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ельщика таможенных пошлин, налогов (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ых предпринимателей)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енного органа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ы, подтверждающие фак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по  уплате  сумм   таможенных   платежей,   взыскание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ось  по  решению  от  ____________  N  ___  о  взыскани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со счетов в бан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заявление    плательщика    (организации    или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 об  отмене  приостановления  операций по счетам (счету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  с  обязательным  указанием  счетов  (счета)  в банке, находящем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 Федерации,  на которых (котором) имеется достат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 средств   для   исполнения   решения   о   бесспорном 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, поданное в соответствии с  пунктом  17  статьи  1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от  27  ноября  2010  г.   N  311-ФЗ  "О  там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и в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решение от _________ N __ о приостановлении 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чету)  плательщика  (организаций  или   индивидуальных 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)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 в бан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 и номера счетов)           (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части  превышения  суммы  денежных  средств,    указанной  в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  о  приостановлении операций по счетам плательщика (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 в банк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вступает в силу с момента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)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(дата)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делается отметка таможенного органа о вручении банку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согласно 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 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вручения банку   (подпись)   (Ф.И.О. должностного лица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ного письма   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сно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и Ф.И.О. уполномоченного лица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изации или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плательщика (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делается  отметка  таможенного  органа о вручении 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 или индивидуальному предпринимателю) заказного письм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 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ручения       (подпись)   (Ф.И.О. должностного лица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му лицу 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исьм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бзац указывается при отмене решения о приостановлении операций по счетам (счету) плательщика (организаций или индивидуальных предпринимателей) в соответствии с частью 18 статьи 155 Федерального закона от 27 ноября 2010 г. N 311-ФЗ "О таможенном регулировании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9</Characters>
  <CharactersWithSpaces>4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таможенная служба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б отмене приостановления операций по счетам (счету) плательщика таможенных пошлин, налогов (организаций или индивидуальных предпринимателей)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