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декабря 2009 г. N 218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мене приостановления операций по счетам (сче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лательщика таможенных пошлин, налогов (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индивидуальных предпринимателей) в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лицо, его замещающ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таможенного орган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кументы, подтверждающие факт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плательщика (организации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  по   уплате   сумм   таможенных  платежей,  взыскание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лось  по решению от _________ N ____ о взыскании за счет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со счетов в банк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явление     плательщика     (организации     или 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  об  отмене  приостановления  операций по счетам (счету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е  с  обязательным  указанием  счетов  (счета)  в банке, находящем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Российской  Федерации,  на которых (котором) имеется достат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 средств для исполнения решения о бесспорном взыскании о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, поданное в  соответствии  с  п.  7  ст.  351.2 Таможен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ить  решение  от  _________ N ______ о приостановлении операц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м     (счету)     плательщика    (организаций    или  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) в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плательщика (организации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принимателя)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 в банк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вид и номера счетов)            (наименование банка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части превышения суммы денежных средств, указанной  в  этом  решени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и   операций   по   счетам   плательщика   (организации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) в банке.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решение вступает в силу с момента прин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лицо, его замещающее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Абзац указывается при отмене решения о приостановлении операц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м     (счету)     плательщика    (организаций    или  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) в соответствии  с  пунктом  7  статьи  351.2 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Решени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должностного лица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(дата)                    (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 случае   направления   настоящего    Решения    заказным   письмом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м делается отметка таможенного органа о вручении банку зака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а согласно полученному уведомлению о вру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мер, дата отправки заказного пись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 ___________________________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вручения банку     (подпись)   (Ф.И.О. должностного лица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казного письма согласно                  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ученному уведом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настоящего Реш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и Ф.И.О. уполномоченного лица плательщика (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плательщика (организации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 случае   направления   настоящего    Решения    заказным   письмом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м  делается  отметка  таможенного  органа о вручении плательщ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 или индивидуальному предпринимателю) заказного письма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му уведомлению о вру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мер, дата отправки заказного пись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 ___________________________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вручения банку     (подпись)   (Ф.И.О. должностного лица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казного письма согласно                  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ученному уведомлен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8</Words>
  <Characters>5136</Characters>
  <CharactersWithSpaces>4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Федеральная таможенная служба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б отмене приостановления операций по счетам (счету) плательщика таможенных пошлин, налогов (организаций или индивидуальных предпринимателей) в бан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