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ЗЫВЕ СОГЛАСОВАНИЯ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                          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тора игорного заведения,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тал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, N _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 выд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, серия ____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оконча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зыве согласования места размещени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ъект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по   адресу:   Луховицкий   муниципальный  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Луховицы, ул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а отзыва согласования места размещ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)    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"_____" __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зыве согласования мест(а) размещения объекта(ов) игорного бизнеса на территории городского поселения Луховицы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