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игорного бизне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ЗЫВЕ СОГЛАСОВАНИЯ МЕСТ(А) РАЗМЕЩЕНИЯ ОБЪЕКТА(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ГОРНОГО БИЗНЕ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                     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тора игорного за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тора тотализатора и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, телефон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егистрацио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, N _________________ от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_______________________________________________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выдачи, наименование органа, выдавшего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 до _____________________, серия ______,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зыве согласования места размещения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бъект игорного 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родского поселения, сельского по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родского округа, улица, N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ичина отзыва согласования мест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ъекта игорного бизн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руководитель)        (подпись)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"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4</Characters>
  <CharactersWithSpaces>2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Правительство Московской област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отзыве согласования мест(а) размещения объекта(ов) игорного бизнеса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