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О "Актив"                                                  Утвержде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общим собранием акционер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ЗАО "Актив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Решение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об утверждении бухгалтерской отчетност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15 марта 2010 г.                                                 N 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кционеры закрытого  акционерного общества  "Актив"  приняли ре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твердить бухгалтерскую отчетность организации за 2009 г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ание:  Протокол  общего  собрания  акционеров  ЗАО  "Актив"  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марта 2010 г. N 1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кционеры:                    Яковлев                    /Яковлев К.Б.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Сомов                      /Сомов А.Н.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Ломакин                    /Ломакин А.А.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7</Characters>
  <CharactersWithSpaces>1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Авалян Р.М.~Буданова Л.В.~Вдовина Ю.Г.~Донских Л.Н.~Подольный А.В.~Рудик В.А.~Углинский Н.М.~Юрьева Ю.В.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бщего собрания акционеров закрытого акционерного общества об утвеждении годовой бухгалтерской отчетност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