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o. _______________ от "__"_____________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заяв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 Факс ________________ Теле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одукции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по сертификации ___________________________________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ертификация будет проведена по схе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ертификация будет проведена на соответствие требования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бозначение нормативно - техническ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ценка производства будет проведе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кредитованной организации, адрес,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Инспекционный  контроль  за  продукцией 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испытания образцов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зятых в торговле и (или) 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ичность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боты проводятся на осно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Испытания следует провести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тельной лаборатор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(Личная 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