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ПО СЕРТИФИКАЦИИ ПО ЗАЯ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"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заяв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 (изготовителя, продав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 Факс _____________ Теле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ормов и кормовых доб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д ОКП или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по сертифик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ертификация будет проведена по схе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ертификация будет проведена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обозначе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Испытания для сертификации следует провести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кредитованной испытательной лаборатор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верка производства будет провед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ккредитованной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Инспекционный контроль будет осуществля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утем испытаний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кредитованной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), взятых у изготовителя (продавца) с периодичност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 кормов и кормовых доб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