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из резины и асбес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1999 г. N 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ПО СЕРТИФИКАЦИИ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___ от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к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 - 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давца,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факс _____________ тел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вида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д ОКП и (или) ТН 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тификация будет проведена по схем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омер сх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ртификация будет проведена на соответствие требования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 обозначение нормативно - техническ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рка производства будет проведе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аккредитованной организации, адрес, вид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Инспекционный  контроль  за  продукцией будет осуществляться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образц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зятых в торговле и (или) у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иодичность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боты проводятся на осно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ариф, другие варианты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Перечень    необходимых    технических   документ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х  испытательных  лабораторий,   в  которых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а  продукция,  органов  по сертификации производства ил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, в которых могут быть получены соответствующие сертифик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0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 сертификации по заявке на проведение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