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хим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ПО СЕРТИФИКАЦИИ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o. _____________ от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в заяв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дприятия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 Факс ________________ Теле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ида продукции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 по сертифик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ертификация будет проведена по схем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ертификация будет проведена на соответствие требования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обозначение нормативно - техническ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ценка производства будет проведе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ккредитованной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Инспекционный  контроль  за  продукцией 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испытаний образц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зятых в торговле и (или) у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ериодичность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аботы проводятся на осно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.   Перечень   необходимых   технических  доку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х  испытательных  лабораторий,   в  которых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а  продукция,  органов по сертификации производства или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в которых могут быть получены соответствующие сертифик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ке на проведение сертификации химической прод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