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е количество членов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личество присутствующих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личество членов уполномоч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обходимое для принятия дан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оответствии с уставом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ртии,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личество членов уполномоч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голосовавших за принятие решения,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3 статьи 49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водится ссылка на норму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итической партии, определяющую порядок ис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ндидатов из федерального списка кандид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ь   из  федерального  списка    кандидатов,    за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ного)    Центральной    избирательной  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постановление от _____________ года N 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(их) кандидата(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номер в общефедера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региональной группе федерального списка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указанием ее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исключения кандидата и норма устава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, устанавливающая такое основание,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номер в общефедеральной ч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ональной группе федерального списка кандидат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е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исключения кандидата и норма устава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, устанавливающая такое основание,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исключения  кандидатов  в  федеральном  списке ос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кандидатов, в том числе в соответствующих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х   (перечисляются  региональные  группы,  из  которых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ы  кандидаты,  и  указывается,  сколько  кандидатов  в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).  Региональных  групп  в  федеральном  списке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ется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6</Characters>
  <CharactersWithSpaces>2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литической партии об исключении из федерального списка кандидатов Государственной Думы Федерального Собрания Российской Федерации пятого созы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