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а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 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)   (месяц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зыве доверенных лиц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иводится ссылка на норму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итической партии, если вопрос урегулирован в уставе,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решение съезда политической партии о делег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ющих полномочий, с указанием даты его прин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звать доверенных лиц политической парт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 в соответствии с прилагаемым спис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отзыва  количество  доверенных  лиц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Список  отозванных  доверенных  лиц 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8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ргана политической партии об отзыве доверенных лиц при проведении выборов Президента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