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тзыве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итической партии (если вопрос урегулирован в уставе) либ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шение съезда политической партии о делег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х полномочий, с указанием даты ег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звать доверенных лиц политической парт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 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зыва доверенных лиц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отзыва   количество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Список   отозванных   доверенных лиц 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3</Characters>
  <CharactersWithSpaces>1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литической партии об отзыве доверенных лиц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