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социальной защиты населения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по предоставлению государственной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существлению выплаты ежемесячного пособия на ребе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еннослужащего, проходящего военн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у по призыв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органа социальной защиты на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 ОТКАЗЕ В НАЗНАЧЕНИИ ПОСОБ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N ________ ОТ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.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 заявителя пол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ая(-ий) по адресу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адрес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тилась(-лся) в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а социальной защиты на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назначением пособия 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пособия, за назначением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бращался зая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о назначении пособия принято "___" _________________ _____ года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о N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рассмотрения заявления о назначении пособия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пособия, за назначением которого обращался зая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решение об отказе в назначении пособия на основани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ричина отказа в назначении пособия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 действующим законодательств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ю возвращены документы, представленные для назначения пособ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804"/>
        <w:gridCol w:w="1890"/>
        <w:gridCol w:w="1755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кументов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  </w:t>
              <w:br/>
              <w:t>представлении</w:t>
              <w:br/>
              <w:t xml:space="preserve">подлинника   </w:t>
              <w:br/>
              <w:t xml:space="preserve">или копии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 xml:space="preserve">экземпляров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заявителю направлены "___" __________ года исх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 руководителя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оциальной защиты на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89</Characters>
  <CharactersWithSpaces>22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3:00Z</dcterms:created>
  <dc:creator>Министерство социальной защиты населения Московской области</dc:creator>
  <dc:description/>
  <dc:language>en-US</dc:language>
  <cp:lastModifiedBy/>
  <dcterms:modified xsi:type="dcterms:W3CDTF">2011-10-30T14:13:00Z</dcterms:modified>
  <cp:revision>2</cp:revision>
  <dc:subject>Решение</dc:subject>
  <dc:title>Решение органа социальной защиты населения Московской области об отказе в назначении пособия на ребенка военнослужащего, проходящего военную службу по призы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