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сентября 2004 г. N 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акту инвентаризации материально-иму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ценностей, затраты по приобретению (изготовлению)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ключены в стоимость НИР (ОКР) "________", выполн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шиф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госконтракту N _____ о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     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Заказчика                             От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                 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в    акт   инвентаризации   материально-иму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ей, затраты по приобретению (изготовлению) которых включ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тоимость  НИР (ОКР) "___________",   утвержденный  Ген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шиф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ом (наименование организации-исполнителя), РЕШ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Материальные средства, перечисленные в пунктах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, передать дл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для какой ц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атериальные средства, перечисленные в пунктах N ___ акта, списать, уничтожив (утилизировав) установленным порядком как пришедшие в негодность в результате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атериальные средства, перечисленные в пунктах N ____ акта, списать как израсходованные по прямому предназначению в соответствии с действующими нормами (нормативами) расхо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Материальные средства, перечисленные в пунктах N ___ акта, оставить у Исполнителя на ответственном хранении без особой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Материальные средства, перечисленные в пунктах N ____ акта, передать Исполнителю по остаточной стои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Материальные средства, перечисленные в пунктах N ___ а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вить  у Исполнителя для использования при выполнении НИР (ОК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 с  включением  их  остаточной  стоимости  в стоимость э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шиф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Акт инвентаризации на ________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СТАВИ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7</Words>
  <Characters>2326</Characters>
  <CharactersWithSpaces>19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3:00Z</dcterms:created>
  <dc:creator>Федеральное агентство по промышленности</dc:creator>
  <dc:description/>
  <dc:language>en-US</dc:language>
  <cp:lastModifiedBy/>
  <dcterms:modified xsi:type="dcterms:W3CDTF">2011-10-30T14:13:00Z</dcterms:modified>
  <cp:revision>2</cp:revision>
  <dc:subject>Решение</dc:subject>
  <dc:title>Решение по акту инвентаризации материально-имущественных ценностей, затраты по приобретению (изготовлению) которых включены в стоимость работы, выполненной по государственному контракту на выполнение научно-исследовательской (опытно-конструкторской)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