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бланке письм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АКТУ ПРОВЕРКИ No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ициалы, фамилия руководителя таможенного орга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веряемого лица, адрес, ИНН / У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документы и материалы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веряем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    что    выявлены    признаки    нарушения  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   изложить   признаки   установленных   нарушений  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х  статей  актов  законодательства,  которые нарушены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т ответственность за данное право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, руководствуяс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ормативные акты национального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менить 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е  (финансовые)  санкции  и доначисление  сумм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,   пени,   в  размере  - ______тыс.   рублей  (и  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), в том чис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485"/>
        <w:gridCol w:w="1890"/>
        <w:gridCol w:w="1890"/>
        <w:gridCol w:w="81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латеж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</w:t>
              <w:br/>
              <w:t xml:space="preserve">платежа,  </w:t>
              <w:br/>
              <w:t xml:space="preserve">единица   </w:t>
              <w:br/>
              <w:t>измерения:</w:t>
              <w:br/>
              <w:t xml:space="preserve">тыс./млн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доначисленных</w:t>
              <w:br/>
              <w:t xml:space="preserve">таможенных   </w:t>
              <w:br/>
              <w:t xml:space="preserve">платежей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экономических</w:t>
              <w:br/>
              <w:t xml:space="preserve">(финансовых) </w:t>
              <w:br/>
              <w:t xml:space="preserve">санкц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          </w:t>
              <w:br/>
              <w:t xml:space="preserve">таможенное         </w:t>
              <w:br/>
              <w:t xml:space="preserve">оформле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ая         </w:t>
              <w:br/>
              <w:t xml:space="preserve">пошлин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             </w:t>
              <w:br/>
              <w:t xml:space="preserve">на добавленную     </w:t>
              <w:br/>
              <w:t xml:space="preserve">стоимость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иды          </w:t>
              <w:br/>
              <w:t xml:space="preserve">платежей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проверкой (ревизией) нарушения и письменно проинформ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, вынесший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ы   экономических   (финансовых)   санкций   и  до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  платежей,    пени   должны   быть   уплачены 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дней со дня получения (вручения)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, а в случае обжалования Решения - в теч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оличество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о  дня уведомления об оставлении жалобы без удовлетворе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дня  вынесения  судом  решения об оставлении в силе (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)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ы,   не   внесенные  в установленные  сроки,   списыва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порном порядке по требованию таможен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аможенного органа 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2</Characters>
  <CharactersWithSpaces>3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Таможенный комитет Союзного государств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акту проверки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