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сертификации посу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ентральный орган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ДЕКЛАРАЦИИ - ЗАЯВКЕ 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O. ____________ ОТ "___" ________________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декларацию - заявк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ятия -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одукции, код О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ертификация будет проведена по схем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No. схемы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ытания для сертификации следует провести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й испытательной лаборатор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бор образцов произве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ертификация будет проведена на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обозначение нормативно-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верка производства будет проведе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кредитованной организации, адрес,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спекционный контроль будет осуществля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бота проводится на основе хозяйственно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4</Characters>
  <CharactersWithSpaces>1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декларации-заявке на проведение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