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15.03.2010 N 12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0 N 1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тивная часть решения оглашена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 решение изготовлен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ассмотрению  дела  о  нарушении  антимонопольного  законод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  дело      N _______________ по      признакам   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ргана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нимателя, адрес ответчика(ов)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(ей) _____ статьи(ей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часть(и), статью(и)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кона от 26.07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135-ФЗ "О защите конкуренции" или другого Федер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авливающего антимонополь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изложение заявленных требований и возражений, объяс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й и ходатайств лиц, участвующих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 дела, установленные Комиссией,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оторых основаны выводы Комиссии об этих обстоя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ыводы по делам о нарушении антимонопольного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деланные на основе обстоятельств, установленных в ходе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нтимонопольным органом анализа состояния конкуренции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л, для рассмотрения которых проведение так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 является обяза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едеральные законы и иные нормативные правовые акты,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ствовалась Комиссия при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воды, по которым Комиссия отклоняет те или и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ние на нарушенные ответчиком по делу требования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ых правовых 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нарушениях антимонопо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установлении фактов нарушений пунктов 1, 5, 9 части 1 статьи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ей 11 и 16 Федерального закона от 26.07.2006 N 135-ФЗ "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енции" сведения о размере причиненного ответчиком ущерб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влеченного дохода либо об его отсутств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ыводы о наличии либо отсутствии оснований для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смотр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ведения о наличии оснований для переквалификац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нтимонопо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ей 23, частью 1 статьи 39, частями 1 - 4 статьи 4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48,  частью 1 статьи 49 Федерального закона от 26.07.2006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конкурен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воды о наличии либо отсутствии нарушения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дательства в действиях (бездействии) ответчика по дел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сылками на конкретные нормы (данные выводы делаются такж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кращении рассмотрения дела по основанию, указанному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асти 1 статьи 48 Федерального закона от 26.07.2006 N 13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щите конкуренции"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воды о наличии оснований для прекращения рассмотрения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ых в статье 48 Федерального закона от 26.07.2006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О защите конкурен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ыводы о наличии или об отсутствии оснований для выдачи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 действий, включаемых в предписание и подлежащих вы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ыводы о наличии или об отсутствии оснований для принятия иных м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сечению и (или) устранению последствий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тимонопольного законодательств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обеспечению конку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и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может  быть  обжаловано  в  течение  трех  месяцев  со дн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в суд или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За  невыполнение  в   установленный   срок  законного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 органа  статьей  19.5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   правонарушениях      установлена     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9</Characters>
  <CharactersWithSpaces>5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антимонопольн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делу о нарушении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