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в системе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ражданской авиации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орма Решения по зая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явке _________________________________ на аккредитацию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ргана по сертификации, центра по сертификации,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аборатории (цент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 Государственная   служба  гражданской  авиации 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  Российской  Федерации  сообщает,  что  Ваша заявка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200_ г. получена и зарегистрирована "__"_______ 200_ г.  за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 В   результате   рассмотрения   заявки  и приложенных  к 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сновные результаты рассмот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На  основании  рассмотрения  заявки  и прилагаем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ся следующее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Провести работы по аккредит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 случае положительных результатов экспертиз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Возвратить представленны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 на   доработку   (в   случае   отрицательных  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Отказать в аккредит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причина отказ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Министра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осударстве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авиации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 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7</Characters>
  <CharactersWithSpaces>1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Министерство транспорта Российской Федерации~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4:14:00Z</dcterms:modified>
  <cp:revision>2</cp:revision>
  <dc:subject>Решение</dc:subject>
  <dc:title>Решение по результатам рассмотрения заявки об аккреди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