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ки 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сертифик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плексного заключения по результатам сертификации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цировать 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ителя (принадлежность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чей сертификата сроком действия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сфер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периодичность инспекционного контро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тдела)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ая аэронавигационная служба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сертификации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