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СТАНОВЛЕНИЮ ВОЗМОЖНОСТИ И СРОКОВ ДАЛЬНЕЙ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ллекторов котла, пароперепускных труб котла, паропровода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станционного коллектора, турбины, пароперепускных тру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урб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инженер ________________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КТЦ __________________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лаборатории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           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ссмотрела, представленную ______________ следующую техническую докумен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робная техническая характеристика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робное описание уровня технического состояния оборудования на момент обсле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5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6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7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8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9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0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ная техническая документация и объем работ, проведенных при обследовании, соответствует требованиям настоящей "Инструкции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результатов обследования, отраженных в представленной технической документации, показывает, что качество металла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влетворяет требованиям технических условий, инструкций, циркуляров и других дирек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реш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лекторы котла _____ ст. N ______ считать пригодными к дальнейшей эксплуатации на _____________ часов на расчетных параметрах пара с суммарной наработкой ____________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роперепускные трубы котла ________ ст. N _______ считать пригодными к дальнейшей эксплуатации на ___________ часов на расчетных параметрах пара с суммарной наработкой ____________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аропровод _______________________________________ считать пригодным к дальнейшей эксплуатации на ___________ часов с параметрами пара Р = _______ кгс/см2, Т = _______ град. C с суммарной наработкой __________________ календарных часов (__________ эквивалентных 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ешить дальнейшую эксплуатацию турбины _____________________ ст. N _______ с параметрами пара на входе: Р = _________ кгс/см2, Т = _______ град. C на ______ часов с суммарной наработкой ____________ календарных часов (____________ эквивалентных 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ароперепускные трубы турбины_____________________________ считать пригодными к дальнейшей эксплуатации на___________часов с параметрами пара Р = ____ кгс/см2, Т = _______ град. C с суммарной наработкой __________________ календарных часов (__________________ эквивалентных час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1</Characters>
  <CharactersWithSpaces>3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Федеральный горный и промышленный надзор Росс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установлению возможности и сроков дальнейшей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