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области народной медиц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ПО ЗАЯ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а по сертификации, адрес, тел.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заявке на проведение сертификации в Системе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ртификации услуг в области народной медиц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__________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ИО, организацион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ертификацию   услуг   в  области народной медицины, Орг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нимает следующе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тификация будет проведена 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 обозначение стандартов,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хеме(ам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боты проводятся на осно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говора, других вариантов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полнительные све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сертификации 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заявке на проведение добровольной сертификации услуг в области народной медиц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