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ции пищевых проду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довольственного сырь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ЗАЯВКЕ НА ПРОВЕДЕНИЕ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No. _______ от "__"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смотрев заявку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именование организации - изгото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дав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 Факс _____________ Телекс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ертификацию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именование продукции, код ОК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по сертификации реша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ертификация будет проведена по схем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омер сх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ертификация будет проведена на соответствие требованиям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именование и обозначение нормативно - технически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ценка производства будет проведен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именование аккредитован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рес, вид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Инспекционный контроль за продукцией будет осуществляться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я образцов,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зятых в торговле и (или) у изгото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ериодичностью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Работы проводятся на основе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Испытания для сертификации следует провести в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ккредитованной испытательной лаборатории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уководитель органа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чать                        __________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личная   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пись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__"___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6</Characters>
  <CharactersWithSpaces>22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3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4:13:00Z</dcterms:modified>
  <cp:revision>2</cp:revision>
  <dc:subject>Решение</dc:subject>
  <dc:title>Решение по заявке на проведение сертифик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