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 услуг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санаторно-курортному леч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ормы основ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решения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а по сертификации, адрес, тел.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истеме добровольной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______ от "_____" 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смотрев заявк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сертификацию услуг по санаторно-курортному лечению, Орг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тификации принимает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тификация будет проведена на соответствие требования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 обозначение стандартов,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схе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Работы проводятся на основ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говора, других вариантов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Дополнительные све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по сертификации 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_" ____________________ 20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заявке на проведение сертификации в системе добровольной сертификации услуг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