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опросам граждан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дипломатического предст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ли консульск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заявления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ата принятия 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заявлению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, имя, отчество заявителя, заявител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риеме в гражданство Российской Федерации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 рассмотрении   указанного  заявления  и  проверке  предста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 установлено, что &lt;2&gt;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на основании статьи (части, пункта) _________________ Федерального зак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 гражданстве Российской Федерации" от 31 мая 2002 года N 62-Ф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ь в гражданство Российской Федерации нижеследующих лиц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амилия, имя, отчество лица, приобретающего граждан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оссийской Федерации, в имени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дившийся ___________________ в 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ата рождения)                 (место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 в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страна, республика, обла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етьм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сын, дочь, фамилия, имя, отчество, дата и место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   принято   в   соответствии  с  полномочиями,  установле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ьей 31 Федерального закона  "О гражданстве Российской Федерации" от  3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я 2002 года N 62-ФЗ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 руководителя учреждения)         (подпись, инициалы, фамилия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│  </w:t>
      </w:r>
      <w:r>
        <w:rPr/>
        <w:t>мест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│</w:t>
      </w:r>
      <w:r>
        <w:rPr/>
        <w:t>гербов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│ </w:t>
      </w:r>
      <w:r>
        <w:rPr/>
        <w:t>печат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└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ри приеме в гражданство Российской Федерации ребенка в соответствии с ч. 6 ст. 14 или ч. 3 ст. 26 Федерального закона "О гражданстве Российской Федерации" от 31 мая 2002 года N 62-ФЗ в данной графе указываются фамилия, имя, отчество и дата рождения ребе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ются подтвержденные документально обстоятельства, свидетельствующие о наличии оснований и выполнении условий приобретения гражданства Российской Федерации, предусмотренных Федеральным законом "О гражданстве Российской Федерации" от 31 мая 2002 года N 62-ФЗ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5</Words>
  <Characters>3112</Characters>
  <CharactersWithSpaces>26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4:00Z</dcterms:created>
  <dc:creator>Министерство иностранных дел Российской Федерации</dc:creator>
  <dc:description/>
  <dc:language>en-US</dc:language>
  <cp:lastModifiedBy/>
  <dcterms:modified xsi:type="dcterms:W3CDTF">2011-10-30T14:14:00Z</dcterms:modified>
  <cp:revision>2</cp:revision>
  <dc:subject>Решение</dc:subject>
  <dc:title>Решение по заявлению гражданина о приеме в гражданство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