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ю (разработчику систе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екта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 электронной почты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заявлению о проведении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истемного проекта сет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на основании пункта 4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аккредит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экспертизы  системного  проекта сети связи (утв.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 от  19  августа  2009 г.  N 674)  рассмотрело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, местонахождение юридического лица, ИНН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данные документа, удостоверяющего личность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о проведении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ина (индивидуального предпринимателя)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ого  проекта  сети  связи, входящей в сеть связи обще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го ________________ на территории 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луг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принятии указанного системного проекта для проведения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  отказе в  проведении  экспертизы  в соответствии с пп. а (б - г)  п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проведения   экспертизы   системного   проекта  сети  связи  (у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Ф  от  19  августа  2009  г.  N 674)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банов О.М.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заявлению о проведении экспертизы системного проекта се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