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ноября 2009 г. N 213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ШЕНИЕ N 00-00/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омер дела по номенклатуре/порядковый номер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жалобе на решение, действие (бездей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аможенного органа или его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место рассмот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амилия, инициалы должностного лица, рассматривающего жалоб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жалоб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 и инициалы физического лиц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таможенный орган, должностное лицо, решение, действие (бездей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обжалуется; существо обжалуемого решения, действия (бездейств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раткое изложение обжалуемого решения, действия (бездействия), 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го принятия (совершения), существо жалобы, основные доводы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стоятельства, установленные при рассмотрении жалобы, оценка обжал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шения, действия (бездействия) на предмет его правомерности, до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снования принимаемого решения со ссылками на нормативные правовые а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статьей 56 Таможен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ешение, принятое в отношении обжалованного решения,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бездействия), признано правомерным или неправомерным полностью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частично, или отменено полностью или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ешение, принятое по существу жалобы, - удовлетворен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е удовлетворена полностью или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ешение либо меры, которые необходимо принять в целях уст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ущенных нарушений, если они не были приняты до вынесения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жало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лица таможенного органа,    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нявшего решение по жало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решение может быть обжаловано в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ышестоящего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в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адрес суда,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настоящего решения направлена по адрес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6</Words>
  <Characters>4525</Characters>
  <CharactersWithSpaces>3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Федеральная таможенная служба</dc:creator>
  <dc:description/>
  <dc:language>en-US</dc:language>
  <cp:lastModifiedBy/>
  <dcterms:modified xsi:type="dcterms:W3CDTF">2011-10-30T14:13:00Z</dcterms:modified>
  <cp:revision>2</cp:revision>
  <dc:subject>Решение</dc:subject>
  <dc:title>Решение по жалобе на решение, действие (бездействие) таможенного органа или его должностн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