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2005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00-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N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дела по номенклатуре/порядковый номер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жалобе на решение, действие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моженного органа или 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нициалы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сматривающего жало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аможенный орган, должностное лицо, решение,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ездействие) которого обжалуется, существо обжал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шения, действия (бездейств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ое изложение обжалуемого решения, действия (бездейств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нования его принятия (совершения), существо жалобы,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воды заявителя, обстоятельства, установленные при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ало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ценка обжалуемого решения, действия (бездействия) на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правомерности, доводы и основания принимаем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 ссылками на норматив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изложенного,   руководствуясь   статьей   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, принятое в отношении обжалованного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йствия (бездействия), признано правомерным или неправ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стью или частично или отменено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шение, принятое по существу жалобы, - удовлетворе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шение либо меры, которые необходимо принять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ранения допущенных нарушений, если они не был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 вынесения решения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 таможенного органа,    (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вшего решение по жалобе)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может быть обжалован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шестоящего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уся по адресу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____________________, находящийся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4</Characters>
  <CharactersWithSpaces>3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жалобе на решение, действие (бездействие) таможенного органа или е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