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политической парт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ый орган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здании (преобразовании) региональных (территориаль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делений политической парт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токол от _______________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уполномоченный орган избрано __________________ членов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_ членов уполномоченного органа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о создании (преобразовании) региональных (территориаль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политической парти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  (преобразовать)   региональные   (территориальные) 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едующих  субъектах  Российской  Федерации  (на следующих территория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чень субъектов Российской Федерации (территори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ственный за подписание решения)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Министерство юстиции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литической партии о создании (преобразовании) региональных (территориальных) отделений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