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, адрес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седания правления кооператива о приеме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ссоциированного члена сельскохозяйственного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начала заседания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окончания заседания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члены пра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дседатель Кооператива -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заседании присутствуют приглашенные: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и, имена, отч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 Рассмотрение    заявлений   о   приеме   ассоциированных  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ого 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 вопросу   повестки   дня   о   рассмотрении   заявлений  о  при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ссоциированных  членов  Кооператива  в  соответствии  со  статьей 14 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ой кооперации" слушали ______________________ и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, а также _____________________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, отчество вступающего) (фамилия, имя, отчеств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и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ержалис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 решение  принято)  Постановили  принять  заявления  о  прием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ссоциированные члены Кооперати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, ИНН,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, уполномоч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, ИНН, ОГР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заседания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заседания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307</Characters>
  <CharactersWithSpaces>19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6:00Z</dcterms:created>
  <dc:creator>Кабанов О.М.</dc:creator>
  <dc:description/>
  <dc:language>en-US</dc:language>
  <cp:lastModifiedBy/>
  <dcterms:modified xsi:type="dcterms:W3CDTF">2011-10-30T14:06:00Z</dcterms:modified>
  <cp:revision>2</cp:revision>
  <dc:subject>Решение</dc:subject>
  <dc:title>Решение (протокол заседания) правления кооператива о приеме заявления ассоциированного члена сельскохозяйственного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