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потребительск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правления об исключении члена сельскохозяйственного потребительск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засед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засед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кооператива -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сключении член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об  исключении  члена кооператива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. 1 или п. 2 ст. 17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3 статьи 17 ФЗ "О сельскохозяйственной кооперации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___ устава Кооператива слушали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ключить ________________________________________________ из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  потребительского    кооператива    в    связ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. 1 или п. 2 ст. 17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еобходимости: 2. Известить ____________________ о причинах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   о   его  исключении  перед  наблюдательным  советом  (или:  об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м)  и  пригласить  его на заседание наблюдательного совета (или: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собрание), которое состоится "__"________ 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банов О.М.</dc:creator>
  <dc:description/>
  <dc:language>en-US</dc:language>
  <cp:lastModifiedBy/>
  <dcterms:modified xsi:type="dcterms:W3CDTF">2011-10-30T14:06:00Z</dcterms:modified>
  <cp:revision>2</cp:revision>
  <dc:subject>Решение</dc:subject>
  <dc:title>Решение (протокол заседания) правления об исключении члена сельскохозяйственного потребительск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