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производствен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правления об исключении чле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ого производствен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засед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засед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кооператива -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сключении члена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об  исключении  члена кооператива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. 1 или п. 2 ст. 17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унктом 3 статьи 17 ФЗ "О сельскохозяйствен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ключить ________________________________________________ из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  производственного    кооператива    в    связ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. 1 или п. 2 ст. 17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вестить ______________________ о причинах постановки вопроса 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и  перед  общим  собранием  и  пригласить  его  на общее собр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состоится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4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банов О.М.</dc:creator>
  <dc:description/>
  <dc:language>en-US</dc:language>
  <cp:lastModifiedBy/>
  <dcterms:modified xsi:type="dcterms:W3CDTF">2011-10-30T14:06:00Z</dcterms:modified>
  <cp:revision>2</cp:revision>
  <dc:subject>Решение</dc:subject>
  <dc:title>Решение (протокол заседания) правления об исключении члена сельскохозяйственного производствен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